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201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917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412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468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