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43574171"/>
      <w:bookmarkStart w:id="1" w:name="__Fieldmark__3_54357417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43574171"/>
      <w:bookmarkStart w:id="3" w:name="__Fieldmark__4_54357417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4357417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43574171"/>
      <w:bookmarkStart w:id="5" w:name="__Fieldmark__6_54357417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