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271207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271207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271207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271207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27120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27120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271207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27120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271207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