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9005903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90059036"/>
            <w:bookmarkStart w:id="1" w:name="__Fieldmark__0_259005903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