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53244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53244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532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5324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5324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5324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5324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5324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5324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