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60271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6027161"/>
      <w:bookmarkStart w:id="1" w:name="__Fieldmark__0_13760271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