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25488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25488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25488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25488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25488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25488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254882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25488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25488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254882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25488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25488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25488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25488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25488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25488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25488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25488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25488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25488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25488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25488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25488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25488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25488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25488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25488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