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0636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90784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37622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0365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