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93058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49559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58250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82099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