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714209569"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4737091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739184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1456225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