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765611292"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79786266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