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4556904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5368417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300611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759619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