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91136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84126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4071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411793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