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397457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29809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444951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502074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