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80350771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88249765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