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670180802"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76787026"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372125829"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