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6324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32067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62617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35397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