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747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635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507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158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