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238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736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359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507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