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977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7492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1970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012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