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03123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04927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2391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63075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05020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81046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27015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47140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67185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19867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0972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