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139981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532073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168829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857304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164653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900811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211052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266823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148268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199011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417710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