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0333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70477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4241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4593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00885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9306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0042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3830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1098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19199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7368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