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0883711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76375080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4634953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65459909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01764696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84161241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07979953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10114953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02076808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83503523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41109136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