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42461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90920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63389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24169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2216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82644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1375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01577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54532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07986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65366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