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732708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61654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65612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323782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78818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921466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776674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28319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54628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13284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62964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