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820225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146702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