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151397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777647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53115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13511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31555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893803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13616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182759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61738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15702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14578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