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AC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= x /\ x &lt;= pi ==&gt; (acs(cos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