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996443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450138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765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57112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