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10088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77341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6927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499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