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87378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24034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46657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33282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