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884550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9439507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92690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082565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