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514005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1400501"/>
      <w:bookmarkStart w:id="1" w:name="__Fieldmark__0_14514005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