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81912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46769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63472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9582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