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33156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74913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