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72610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49096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158295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75879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