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92150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96512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41967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28657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