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68259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72960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