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03380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68097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89685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34562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