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33665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19051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1791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