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333936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496214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828082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