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443351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312828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485809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47333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304590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606032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268001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303662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