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4382090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3025546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8103016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1144311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1588651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5311857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8322597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0511493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