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72008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14336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02714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59903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