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308656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256157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