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26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056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179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1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008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449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80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704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33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872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48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329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184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