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504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256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546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679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478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95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055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958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668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526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743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201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375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159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800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094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029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