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13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253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956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16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91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188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77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631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30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420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29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09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251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56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43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