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758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2756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3131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948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6368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0760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4254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7926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0363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9851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669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684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6023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